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иказу от 26.12.2023 № 28/ПД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. приказа от 17.06.2024 № 20/ПД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/>
      </w:pPr>
      <w:r>
        <w:rPr>
          <w:b/>
        </w:rPr>
        <w:t>Контрольно-счетной палаты муниципального округа</w:t>
      </w:r>
      <w:r>
        <w:rPr>
          <w:sz w:val="22"/>
          <w:szCs w:val="22"/>
        </w:rPr>
        <w:t xml:space="preserve"> </w:t>
      </w:r>
      <w:r>
        <w:rPr>
          <w:b/>
        </w:rPr>
        <w:t>«Ухта» Республики Коми</w:t>
      </w:r>
    </w:p>
    <w:p>
      <w:pPr>
        <w:pStyle w:val="Normal"/>
        <w:jc w:val="center"/>
        <w:rPr/>
      </w:pPr>
      <w:r>
        <w:rPr>
          <w:b/>
        </w:rPr>
        <w:t>на 2024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251"/>
        <w:gridCol w:w="1842"/>
      </w:tblGrid>
      <w:tr>
        <w:trPr>
          <w:tblHeader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проведения</w:t>
            </w:r>
          </w:p>
        </w:tc>
      </w:tr>
      <w:tr>
        <w:trPr>
          <w:tblHeader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Экспертно-аналитическая деятельность 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Оценка эффективности предоставления в 2022 году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                                     и индивидуальными предпринимателями за счет средств местного бюджета и имущества, находящегося в муниципальной собствен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го отчета об исполнении бюджета МОГО «Ухта» за 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анализ исполнения и контроля за организацией исполнения бюджета муниципального округа «Ухта» Республики Коми              за I квартал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Оперативный анализ исполнения и контроля за организацией исполнения бюджета муниципального округа «Ухта» Республики Коми         за I полугодие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анализ исполнения и контроля за организацией исполнения бюджета муниципального округа «Ухта» Республики Коми         за 9 месяцев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круга «Ухта» Республики Коми в 2024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спертиза проекта решения Совета муниципального округа «Ухта»                  Республики Коми «О бюджете муниципального округа «Ухта» Республики Коми на 2025 год и плановый период 2026 и 2027 годов», проверка и анализ обоснованности его показател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проектов муниципальных правовых актов по вопросам эффективности формирования муниципальной собственности, управления и распоряжения такой собственностью, соблюдения установленного порядка формирования муниципальной собственности, управления и распоряжения такой собственностью (включая исключительные права на результаты интеллектуальной деятельности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проектов муниципальных правовых актов по вопросам эффективности предоставления налоговых и иных льгот и преимуществ                 за счет средств местного бюджета и имущества, находящегося                                    в собственности муниципального округа «Ухта» Республики Ко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                 к изменению доходов местного бюджета, а также муниципальных программ (проектов муниципальных програм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ыполнения представлений и предписаний, информационных писем, направленных объектам контроля и иным органам по результатам контрольных и экспертно-аналитических мероприятий, проведенных Контрольно-счетной палатой муниципального округа «Ухта» Республики Ко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Реализация законодательства об административной ответственности                      в Российской Федерации и в Республике Ко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,                     по мере выявления правонарушений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Контрольная деятельность</w:t>
            </w:r>
          </w:p>
        </w:tc>
      </w:tr>
      <w:tr>
        <w:trPr>
          <w:trHeight w:val="5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>Внешняя проверка годовой бюджетной отчетности главных администраторов бюджетных средств муниципального округа «Ухта» Республики Коми за 2023 год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счетной палаты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 xml:space="preserve">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4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Управление жилищно-коммунального хозяйства» администрации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5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Управление культуры»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6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/>
            </w:pPr>
            <w:r>
              <w:rPr>
                <w:sz w:val="22"/>
                <w:szCs w:val="22"/>
              </w:rPr>
              <w:t xml:space="preserve">МУ «Управление физической культуры и спорта»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7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образования» муниципального округа «Ухта» Республики Ко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1.8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го управления администрации муниципального округа «Ухта» Республики Коми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верка деятельности МУП «Банно-Оздоровительный Комплекс» МОГО «Ухта» по вопросу перечисления в бюджет МОГО «Ухта» части прибыли, остающейся в распоряжении муниципального унитарного предприятия после уплаты установленных законодательством налогов, сборов и иных обязательных платежей, за период 2022 – 2023 г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8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законности и эффективности использования бюджетных средств, выделенных в 2023 году на содержание и ремонт объектов благоустройства на территории МОГО «Ухта» (озеленение и содержание зеленых насаждений) в рамках реализации муниципальной программы МОГО «Ухта» «Формирование современной городской среды»                         (с элементами аудита в сфере закупо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11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управления и распоряжения жилищным фондом, находящимся в собственности муниципального округа «Ухта» Республики Коми, в части жилых помещений, переданных в наем,              за период 2023 - 1 квартал 2024 г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7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 xml:space="preserve">Проверка законности и эффективности использования бюджетных средств, выделенных в 2023 году МУ «Управление по делам </w:t>
            </w:r>
            <w:r>
              <w:rPr>
                <w:rStyle w:val="FontStyle21"/>
              </w:rPr>
              <w:t xml:space="preserve">гражданской обороны и чрезвычайным ситуациям» муниципального округа «Ухта» Республики Коми </w:t>
            </w:r>
            <w:r>
              <w:rPr>
                <w:sz w:val="22"/>
                <w:szCs w:val="22"/>
              </w:rPr>
              <w:t>на реализацию мероприятий муниципальной программы МОГО «Ухта» «Безопасность жизнедеятельности населения»                                        и муниципальной программы МОГО «Ухта» «Профилактика правонаруш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44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III. </w:t>
            </w:r>
            <w:r>
              <w:rPr>
                <w:b/>
                <w:sz w:val="22"/>
                <w:szCs w:val="22"/>
              </w:rPr>
              <w:t>Методологическая деятельность</w:t>
            </w:r>
          </w:p>
        </w:tc>
      </w:tr>
      <w:tr>
        <w:trPr>
          <w:trHeight w:val="11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, актуализация и утверждение стандартов внешнего муниципального финансового контроля и стандартов организации деятельности Контрольно-счетной палаты муниципального округа «Ухта» Республики Ком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8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методических рекомендаций, регламентирующих деятельность Контрольно-счетной палаты муниципального округа «Ухта» Республики Ко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Организационная, информационная и иная деятельность</w:t>
            </w:r>
          </w:p>
        </w:tc>
      </w:tr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 xml:space="preserve">Формирование и утверждение отчета о деятельности Контрольно-счетной палаты муниципального округа «Ухта» Республики Коми                    по противодействию коррупции за 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утверждение отчета о деятельности Контрольно-счетной палаты муниципального округа «Ухта» Республики Коми за 2023 год и его представление Совету муниципального округа «Ухта» Республики Ко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квартал</w:t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чередных (внеочередных) заседаниях Совета муниципального округа «Ухта» Республики Коми, заседаниях президиумов и постоянных комиссий Совета муниципального округа «Ухта» Республики Ком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, по мере необход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обращений граждан и юридических лиц по вопросам, входящим в компетенцию Контрольно-счетной палаты муниципального округа «Ухта» Республики Ком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Контрольно-счетной палатой Республики Коми, Советом контрольно-счетных органов Республики Коми, контрольно-счетными органами субъектов и муниципальных образований Российской Федерации в рамках осуществления внешнего муниципального финансового контрол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боте Совета представительства Союза МКСО РФ                  в Северо-Западном федеральном округе (в рамках членства в комиссии    по вопросам методического обеспечени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формации в сети Интернет о работе Контрольно-счетной палаты муниципального округа «Ухта» Республики Коми                    в рамках взаимодействия с контрольно-счетными органами,                             их объединениями и союзами (АКСОР, Союз МКСО РФ, Совет КСО РК   и др.)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информации в сети Интернет о проведенных контрольных и экспертно-аналитических мероприятиях, о выявленных при их проведении нарушениях, о внесенных представлениях                     и предписаниях, а также о принятых по ним решениях и мерах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Осуществление деятельности в рамках реализации законодательства                     о противодействии коррупции (в соответствии с Планом организации деятельности Контрольно-счетной палаты муниципального округа «Ухта» Республики Коми по противодействию коррупции на 2024 го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>
          <w:trHeight w:val="50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5"/>
              <w:jc w:val="both"/>
              <w:rPr/>
            </w:pPr>
            <w:r>
              <w:rPr>
                <w:sz w:val="22"/>
                <w:szCs w:val="22"/>
              </w:rPr>
              <w:t>Разработка и утверждение Плана организации деятельности Контрольно-счетной палаты муниципального округа «Ухта» Республики Коми по противодействию коррупции на 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  <w:tr>
        <w:trPr>
          <w:trHeight w:val="5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4.11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Плана работы Контрольно-счетной палаты муниципального округа «Ухта» Республики Коми на 2025 год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V </w:t>
            </w:r>
            <w:r>
              <w:rPr>
                <w:sz w:val="22"/>
                <w:szCs w:val="22"/>
              </w:rPr>
              <w:t>кварта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713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72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5:13:00Z</dcterms:created>
  <dc:creator>КСП Ухта</dc:creator>
  <dc:description/>
  <cp:keywords/>
  <dc:language>en-US</dc:language>
  <cp:lastModifiedBy>Наталья Николаевна</cp:lastModifiedBy>
  <cp:lastPrinted>2024-06-18T08:48:00Z</cp:lastPrinted>
  <dcterms:modified xsi:type="dcterms:W3CDTF">2024-06-18T06:11:00Z</dcterms:modified>
  <cp:revision>5</cp:revision>
  <dc:subject/>
  <dc:title>Приложение</dc:title>
</cp:coreProperties>
</file>